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>
          <w:rFonts w:eastAsia="Calibri"/>
          <w:bCs/>
          <w:sz w:val="28"/>
          <w:szCs w:val="28"/>
        </w:rPr>
        <w:t>Рабочая программа по  ИЗО</w:t>
      </w:r>
      <w:r>
        <w:rPr>
          <w:rFonts w:eastAsia="Calibri"/>
          <w:bCs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  <w:t>для  6</w:t>
      </w:r>
      <w:r>
        <w:rPr>
          <w:rFonts w:eastAsia="Calibri"/>
          <w:bCs/>
          <w:sz w:val="28"/>
          <w:szCs w:val="28"/>
        </w:rPr>
        <w:t xml:space="preserve"> класса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-2021 учебный год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exac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both"/>
        <w:rPr/>
      </w:pPr>
      <w:r>
        <w:rPr/>
        <w:t xml:space="preserve">                                                        </w:t>
      </w:r>
      <w:r>
        <w:rPr>
          <w:rFonts w:eastAsia="Calibri"/>
          <w:b/>
          <w:caps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uto" w:line="242" w:before="0" w:after="200"/>
        <w:jc w:val="center"/>
        <w:rPr>
          <w:rFonts w:eastAsia="Calibri"/>
          <w:b/>
          <w:b/>
          <w:caps/>
          <w:lang w:val="en-US"/>
        </w:rPr>
      </w:pPr>
      <w:r>
        <w:rPr>
          <w:rFonts w:eastAsia="Calibri"/>
          <w:b/>
          <w:caps/>
          <w:lang w:val="en-US"/>
        </w:rPr>
      </w:r>
    </w:p>
    <w:p>
      <w:pPr>
        <w:pStyle w:val="Style21"/>
        <w:spacing w:lineRule="exact" w:line="24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учебная программа составлена на основе: </w:t>
      </w:r>
    </w:p>
    <w:p>
      <w:pPr>
        <w:pStyle w:val="Normal"/>
        <w:jc w:val="both"/>
        <w:rPr/>
      </w:pPr>
      <w:r>
        <w:rPr/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Cs/>
          <w:iCs/>
        </w:rPr>
        <w:t>- Основной образовательной программы ООО (</w:t>
      </w:r>
      <w:r>
        <w:rPr/>
        <w:t>в действующей редакции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Cs/>
          <w:iCs/>
        </w:rPr>
        <w:t xml:space="preserve">- </w:t>
      </w:r>
      <w:r>
        <w:rPr>
          <w:color w:val="000000"/>
        </w:rPr>
        <w:t>Учебного плана  МБОУ Среднетиганской СОШ (принят на 2020-2021 уч.год.);</w:t>
      </w:r>
    </w:p>
    <w:p>
      <w:pPr>
        <w:pStyle w:val="Normal"/>
        <w:suppressAutoHyphens w:val="false"/>
        <w:autoSpaceDE w:val="false"/>
        <w:spacing w:lineRule="auto" w:line="276"/>
        <w:ind w:left="142" w:hanging="0"/>
        <w:rPr>
          <w:rStyle w:val="C0"/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абочая программа по изобразительному  искусству  составлена на основе обязательного минимума в соответствии с базисным учебным планом общеобразовательных учреждений по 1 часу в неделю в 6  классе, авторской программой     Б. М. Неменского   и в соответствии с выбранным учебником программой. Изобразительное искусство 6  класс, Москва «Просвещение» - 2009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 xml:space="preserve">             </w:t>
      </w:r>
      <w:r>
        <w:rPr>
          <w:rStyle w:val="C0"/>
          <w:color w:val="000000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Концепцией духовно-нравственного развития и воспитания личности гражданина России, планируемыми результатами основного общего образования, требованиями Примерной основной образовательной программы ОУ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Основная цель предмет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Основные задачи предмета «Изобразительное искусство»: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понимания эмоционального  и ценностного смысла визуально-пространственной формы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14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оспитание уважения к истории культуры своего Отечества, выраженной в ее архитектуре, изобразительном искусстве, национальных образах предметно-материальной и пространственной среды и понимании красоты человека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способности ориентироваться в мире современной художественной культуры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 направлены на достижение учащимися личностных, метапредметных и предметных результатов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Личностные результаты</w:t>
      </w:r>
      <w:r>
        <w:rPr>
          <w:rStyle w:val="C0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российской гражданской идентичности: патриотизма, уважения к Отечеству, прошлому  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коммуникативной компетентности в общении и 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Метапредметные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результаты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планировать пути  достижения целей,  в том числе альтернативные,  осознанно выбирать  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 и по аналогии) и делать вывод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рганизовывать  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 владение монологической контекстной речью;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Предметные результаты </w:t>
      </w:r>
      <w:r>
        <w:rPr>
          <w:rStyle w:val="C0"/>
          <w:color w:val="000000"/>
        </w:rPr>
        <w:t>характеризуют опыт учащихс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Предметные результаты</w:t>
      </w:r>
      <w:r>
        <w:rPr>
          <w:rStyle w:val="C0"/>
          <w:color w:val="000000"/>
        </w:rPr>
        <w:t> изучения предметной области «Изобразительное искусство»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художественной культуры обучающихся как части их  общей духовной культуры,  как особого способа познания жизни и средства организации общения; развитие эстетического, эмоционально-ценностного видения окружающего мира;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уважения к истории культуры своего Отечества, выраженной в  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/>
      </w:pPr>
      <w:r>
        <w:rPr>
          <w:b/>
          <w:bCs/>
          <w:i/>
          <w:iCs/>
        </w:rPr>
        <w:t>Цель программы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 ценностно-ориентационной, смыслопоисковой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3.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>
          <w:i/>
          <w:i/>
          <w:iCs/>
          <w:color w:val="000000"/>
        </w:rPr>
      </w:pPr>
      <w:r>
        <w:rPr>
          <w:b/>
          <w:bCs/>
          <w:i/>
          <w:iCs/>
        </w:rPr>
        <w:t>Актуали</w:t>
      </w:r>
      <w:r>
        <w:rPr>
          <w:b/>
          <w:bCs/>
          <w:i/>
          <w:iCs/>
          <w:color w:val="000000"/>
        </w:rPr>
        <w:t>зации следующих аспектов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C76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Виды изобразительного искусства и основы образного языка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зобразительное искусство. Семья пластических искусств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Художественные материалы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Рисунок – основа изобразительного творче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иния и ее выразительные возможности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ятно как средство выражения. Ритм пятен. Цвет. Основы цветоведения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Цвет в произведениях живописи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бъемные изображения в скульптур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сновы языка изображения.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Мир наших вещей. Натюрморт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Реальность и фантазия в творчестве художника. Изображение предметного мира – натюрморт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нятие формы. Многообразие форм окружающего мир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зображение объёма на плоскости, линейная перспекти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свещение. Свет и тень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Натюрморт в графике. Цвет в натюрморт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Выразительные возможности натюрморта.</w:t>
      </w:r>
    </w:p>
    <w:p>
      <w:pPr>
        <w:pStyle w:val="Normal"/>
        <w:rPr>
          <w:rStyle w:val="C0"/>
          <w:color w:val="000000"/>
        </w:rPr>
      </w:pPr>
      <w:r>
        <w:rPr>
          <w:rStyle w:val="C7"/>
          <w:b/>
          <w:bCs/>
          <w:color w:val="000000"/>
        </w:rPr>
        <w:t>Вглядываясь в человека. Портрет (12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браз человека – главная тема искусства. Конструкция головы человека и её пропорции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зображение головы человека в пространстве. Графический портретный рисунок и выразительный образ человека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ртрет в скульптуре. Сатирические образ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бразные возможности освещения в портрете. Портрет в живописи. Роль цвета в портрете. Великие портретисты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о-тематическое планирова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1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40893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331"/>
                              <w:gridCol w:w="5474"/>
                              <w:gridCol w:w="1713"/>
                            </w:tblGrid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учебного пла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зык изобразите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ы и мир наших вещей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глядываясь в человека: жанр портрет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07.15pt;mso-wrap-distance-left:9pt;mso-wrap-distance-right:9pt;mso-wrap-distance-top:0pt;mso-wrap-distance-bottom:0pt;margin-top:-3.15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331"/>
                        <w:gridCol w:w="5474"/>
                        <w:gridCol w:w="1713"/>
                      </w:tblGrid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учебного пла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зык изобразительного искусств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ы и мир наших вещей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глядываясь в человека: жанр портрет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280" w:after="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ендарно — тематическое планирование  </w:t>
      </w:r>
    </w:p>
    <w:p>
      <w:pPr>
        <w:pStyle w:val="Style18"/>
        <w:spacing w:before="28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"/>
        <w:gridCol w:w="10794"/>
        <w:gridCol w:w="1701"/>
        <w:gridCol w:w="1847"/>
        <w:gridCol w:w="1276"/>
        <w:gridCol w:w="1276"/>
      </w:tblGrid>
      <w:tr>
        <w:trPr>
          <w:trHeight w:val="6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</w:p>
        </w:tc>
        <w:tc>
          <w:tcPr>
            <w:tcW w:w="10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4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изобразительного искусств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Виды изобразительного искусства и основы их образ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05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left="223" w:hanging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исунок – основа языка всех видов изобразительного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2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9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4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26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5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03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6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0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7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7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8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Цвет - основа языка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24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9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Цвет - основа языка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07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0.10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 – сфера искусства, в котором формулируется отношение 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1.1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21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2.1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природы. Анималистический жан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.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1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4.1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Художник выражает своё понимание красоты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2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5.1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строение пространства в пейз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.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1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оль колорита в пейз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.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и мир наших вещ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7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человека к миру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8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23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9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 xml:space="preserve">Отношение художника к миру вещей  </w:t>
            </w:r>
          </w:p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(продол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 xml:space="preserve">Отношение художника к миру вещей  (продолж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06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3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Натюрморт -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20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Натюрморт -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27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4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06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3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6.10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13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глядываясь в человека: жанр портрет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0"/>
              </w:rPr>
              <w:t>03.04.</w:t>
            </w:r>
          </w:p>
        </w:tc>
      </w:tr>
      <w:tr>
        <w:trPr>
          <w:trHeight w:val="30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20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8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20.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Композиция в портр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0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0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1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2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Музеи мира Государственная Третьяковская гале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08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3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>
                <w:i/>
              </w:rPr>
              <w:t xml:space="preserve">Промежуточная аттестационная работа. </w:t>
            </w:r>
            <w:r>
              <w:rPr/>
              <w:t>Проектная работа</w:t>
            </w:r>
            <w:r>
              <w:rPr>
                <w:i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5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4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, портрет, натюрморт в музея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22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, портрет, натюрморт в музея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29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ВСЕГО: 35 часа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33">
    <w:name w:val="c33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61">
    <w:name w:val="c61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76">
    <w:name w:val="c76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17:00Z</dcterms:created>
  <dc:creator>Баязитов</dc:creator>
  <dc:description/>
  <cp:keywords/>
  <dc:language>en-US</dc:language>
  <cp:lastModifiedBy>User</cp:lastModifiedBy>
  <cp:lastPrinted>2017-11-19T10:40:00Z</cp:lastPrinted>
  <dcterms:modified xsi:type="dcterms:W3CDTF">2021-01-13T11:07:00Z</dcterms:modified>
  <cp:revision>46</cp:revision>
  <dc:subject/>
  <dc:title/>
</cp:coreProperties>
</file>